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apter 23:  GDP stuf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Key equations:  </w:t>
      </w:r>
      <w:r>
        <w:rPr/>
        <w:t>conversion from real to nominal GD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Key vocab</w:t>
      </w:r>
      <w:r>
        <w:rPr/>
        <w:t>:  GDP, WIRP, CIGX, GNP, NDP, NNP, NI, PI, DPI, NEW, real vs. nominal, GDP def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</w:t>
      </w:r>
    </w:p>
    <w:p>
      <w:pPr>
        <w:pStyle w:val="Normal"/>
        <w:numPr>
          <w:ilvl w:val="0"/>
          <w:numId w:val="1"/>
        </w:numPr>
        <w:rPr/>
      </w:pPr>
      <w:r>
        <w:rPr/>
        <w:t>What is the govt’s role in the economy?  How can GDP be calculated? (2 equ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fiscal &amp; monetary policy.  Identify five ways SPECIFICALLY the gov’t can stimulate the 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gov’t goals in regulating the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3</w:t>
      </w:r>
    </w:p>
    <w:p>
      <w:pPr>
        <w:pStyle w:val="Normal"/>
        <w:numPr>
          <w:ilvl w:val="0"/>
          <w:numId w:val="2"/>
        </w:numPr>
        <w:rPr/>
      </w:pPr>
      <w:r>
        <w:rPr/>
        <w:t>Define GDP.  What problem can arise when calculating it?  How do you rectify the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needs to be remembered when using GD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re real &amp; nominal GDP different?  Which is used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ide an equation converting real &amp; nominal GD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mmarize the flaws of GD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10:00Z</dcterms:created>
  <dc:creator>Lewisburg Area School District</dc:creator>
  <dc:description/>
  <cp:keywords/>
  <dc:language>en-US</dc:language>
  <cp:lastModifiedBy>Lewisburg Area School District</cp:lastModifiedBy>
  <dcterms:modified xsi:type="dcterms:W3CDTF">2010-01-14T13:51:00Z</dcterms:modified>
  <cp:revision>2</cp:revision>
  <dc:subject/>
  <dc:title>Name: ______________________________________</dc:title>
</cp:coreProperties>
</file>